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" w:after="10"/>
        <w:jc w:val="center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>ПРИМЕРНОЕ ПЛАНИРОВАНИЕ ВОСПИТАТЕЛЬНО-ОБРАЗОВАТЕЛЬНОЙ РАБОТЫ (на неделю – 05-08.05)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Группа: </w:t>
      </w:r>
      <w:r>
        <w:rPr>
          <w:rFonts w:eastAsia="Calibri" w:cs="Times New Roman" w:ascii="Times New Roman" w:hAnsi="Times New Roman"/>
          <w:b/>
          <w:sz w:val="20"/>
          <w:szCs w:val="20"/>
        </w:rPr>
        <w:t>вторая младшая</w:t>
      </w:r>
      <w:r>
        <w:rPr>
          <w:rFonts w:eastAsia="Calibri" w:cs="Times New Roman" w:ascii="Times New Roman" w:hAnsi="Times New Roman"/>
          <w:sz w:val="20"/>
          <w:szCs w:val="20"/>
        </w:rPr>
        <w:t xml:space="preserve">                                                 Тема: </w:t>
      </w:r>
      <w:r>
        <w:rPr>
          <w:rFonts w:eastAsia="Calibri" w:cs="Times New Roman" w:ascii="Times New Roman" w:hAnsi="Times New Roman"/>
          <w:b/>
          <w:sz w:val="20"/>
          <w:szCs w:val="20"/>
        </w:rPr>
        <w:t>«Праздник весны и труда»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Цель:</w:t>
      </w:r>
      <w:r>
        <w:rPr>
          <w:rFonts w:eastAsia="Calibri" w:cs="Times New Roman" w:ascii="Times New Roman" w:hAnsi="Times New Roman"/>
          <w:b/>
          <w:sz w:val="20"/>
          <w:szCs w:val="20"/>
        </w:rPr>
        <w:t xml:space="preserve"> Продолжать расширять представления о весне: сезонных изменениях в природе, одежде людей, особенностях поведения животных и птиц весной. Воспитание эмоционального отношения к празднику, уважения к людям знакомых профессий. Формировать положительное отношение к труду.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Итоговое мероприятие: </w:t>
      </w:r>
      <w:r>
        <w:rPr>
          <w:rFonts w:eastAsia="Calibri" w:cs="Times New Roman" w:ascii="Times New Roman" w:hAnsi="Times New Roman"/>
          <w:b/>
          <w:sz w:val="20"/>
          <w:szCs w:val="20"/>
        </w:rPr>
        <w:t>Коллективная работа «картинка о празднике»</w:t>
      </w:r>
      <w:r>
        <w:rPr>
          <w:rFonts w:eastAsia="Calibri" w:cs="Times New Roman" w:ascii="Times New Roman" w:hAnsi="Times New Roman"/>
          <w:sz w:val="20"/>
          <w:szCs w:val="20"/>
        </w:rPr>
        <w:t xml:space="preserve">                          Дата проведения итогового мероприятия: </w:t>
      </w:r>
      <w:r>
        <w:rPr>
          <w:rFonts w:eastAsia="Calibri" w:cs="Times New Roman" w:ascii="Times New Roman" w:hAnsi="Times New Roman"/>
          <w:b/>
          <w:sz w:val="20"/>
          <w:szCs w:val="20"/>
        </w:rPr>
        <w:t>пятница – 08.05</w:t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2183"/>
        <w:gridCol w:w="1501"/>
        <w:gridCol w:w="1985"/>
        <w:gridCol w:w="1843"/>
        <w:gridCol w:w="142"/>
        <w:gridCol w:w="2127"/>
        <w:gridCol w:w="3402"/>
        <w:gridCol w:w="2041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Интеграция образовательных областей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ми/ социальными партнерам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дгруппов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Индивидуальна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онедельник –  05.0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культура Здоровье Социализация Труд Познание Коммуникация Чтение х/л Худож.творчество Музыкаль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 в уголке природы: учить детей рыхлить почву, поливать раст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седа «как вы провели выходные дни, у кого из них есть дача, чем занимаются на даче взрослые, как дети им помогают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стихотворения Е.Карасева о ребенке, который помогал маме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адике-садочке я маме помогаю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Я маме помогаю – дорожку подметаю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 садике-садочке я маме помогаю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Я маме помогаю – цветочки полива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идактическая игра «Что из чего сделано» - закреплять умение детей узнавать и называть материал, из которого сделаны предметы, определять его на ощупь.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«Умывание каждый день» - закреплять навыки детей в умывании, в знании предметов туалета и их назначении. Воспитывать культурно-гигиенические навыки, желание всегда быть красивым, чистым, аккуратным, уважительно относиться к своему тел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южетно ролевая игра «Семья» (встречаем праздник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ти иллюстрации с изображением праздника весны и труд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рафареты для дорисовки (листья, цветы, шары, флажки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нести иллюстрации с изображением людей разной профессий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едложить родителям принести фотографии своих домашних животных, для создания альбома «Мои любимые животные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дивидуальные беседы и консультации по запросам родителей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Музыка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Коммуникация</w:t>
            </w:r>
          </w:p>
        </w:tc>
        <w:tc>
          <w:tcPr>
            <w:tcW w:w="9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Музыкальная деятельнос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: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знание (ФЭМП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 Физическая культура Социализация</w:t>
            </w:r>
          </w:p>
        </w:tc>
        <w:tc>
          <w:tcPr>
            <w:tcW w:w="9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  <w:t>Познавательно-исследовательская деятельность:</w:t>
            </w:r>
          </w:p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u w:val="single"/>
              </w:rPr>
              <w:t>Игровая деятельность: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из. культура Здоровье Безопасность Социализация 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знание Коммуникация 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Музы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блюдения за дерев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казать изменения, происходящие с деревьями в весенний период. Учить отличать березу от других деревьев, по характерным признак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/и «Пойдем в лес», «Вышли детки в садик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 на участке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ить названия деревьев, развивать ориентировку в пространств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очнить знания о голосах животных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туативный разговор  «Как одеть куклу Машу на прогулку?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ормировать соответствия одежды по сезону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амостоятельная деятельность на прогулк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южетно-ролевые игры по желанию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овые поручения.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рассказа В.Сутеева «Как кот рыбу ловил».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седа «Делу время, потехе час» - активизировать представления детей об активном отдыхе, о празднике, праздничных днях, о культуре отдыха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в уголке сенсорного воспитания: учимся сравнивать предметы по величине – закреплять умение детей различать предметы и сравнивать их различными способа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передавать в речи результаты сравнения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ратить внимание на работу помощника воспитателя, предложить детям помочь няне накрыть на сто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ры со строитель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ссматривание иллюстраций с изображением людей, знакомых для детей  професс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/и «Вышли детки в садик». Самостоятельная деятельность детей. Наблюдение за погодой. (вечером становится прохладно,  быстро темнеет)</w:t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2183"/>
        <w:gridCol w:w="1360"/>
        <w:gridCol w:w="2693"/>
        <w:gridCol w:w="1708"/>
        <w:gridCol w:w="136"/>
        <w:gridCol w:w="1842"/>
        <w:gridCol w:w="2839"/>
        <w:gridCol w:w="246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983" w:leader="none"/>
                <w:tab w:val="right" w:pos="1967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ab/>
            </w: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торник –  06.0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стольно-печатные игры по желанию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седа «праздники в России» - расширять представления детей о праздниках, их значении в жизни людей, приобщать детей к культурным традициям своей страны, края. Учить рассказывать о праздниках из собственного опыта, отвечая на вопросы воспитателя.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идактическая игра «Узнай на ощупь» - совершенствовать умение детей узнавать предмет, передавая в речи результаты обследования, называть качества поверхности, форму предмета. Обогащать тактильный опы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блюдение за трудом помощника воспитателя «Как правильно сервировать стол». Формировать представления о труде взрослых, о значимости результатов труда для окружающих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ые игры детей в центрах активности и творче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о-ролевая игра «Семья» (встречаем праздник)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сти иллюстрации с изображением праздника весны и труда и людей разных профессий.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детей выполнять несложные действия с флажком, ленточками под музыку марша, плясовой мелоди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ое консультирование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вместный труд детей и родителей по уборке участка от опавших прошлогодних листьев и веток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 xml:space="preserve">Физкультура 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Здоровье Безопасность</w:t>
            </w:r>
          </w:p>
        </w:tc>
        <w:tc>
          <w:tcPr>
            <w:tcW w:w="9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Двигательная  деятельность: Физическая культура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Коммуникация  (развитие речи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 .литера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Коммуникативная деятельность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ровая деятельность: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е за первой травко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ть желание любоваться появившейся зеленой травкой. Чем покрыта земля? Какая она? Проведите рукой, что ощущаете? Что можно сказать: нежная, шелковая, ласковая, сочна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о можно на ней делать?(посидеть, полежать, побегать босиком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 «По ровненькой дорожке», «Мы – веселые ребята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 на участке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двигаться ритмично, согласуя движения с ритмом и содержанием стихотвор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бегать в прямом направлении, видеть бегущего впереди и рядом.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сти куклу с расстегнутой курточкой. Ситуативный разговор  «Кто поможет кукле Кате?» закреплять умение пользоваться всеми видами застежек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, 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о-ролевые 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о-ролевые игры по желанию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стихотворения С.Михалкова «А что у вас?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ровая ситуация «Встреча с незнакомцев» - продолжить знакомить детей   с правилами поведения при встрече с незнакомыми, как правильно вести себя на улице. Рассмотреть различные ситуации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знакомить детей с детскими гантелями, учить выполнять упражнения с ним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Обогащать двигательный опыт, развивать силовые качества, способствовать укреплению «мышечного корсета» позвоночника.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ть у детей трудовые умения, необходимые для сервировки стол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оспитывать трудолюбие, ответственное отношение к порученному делу, аккуратность.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нятельность детей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о строитель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иллюстраций с изображением людей, знакомых для детей професс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гры детей с выносным материалом. Труд на участке.  Сюжетно-ролевые игры по выбору детей. Наблюдения за погодой, сравнить утреннюю и вечернюю погоду. П/и «Мы – веселые ребята»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2183"/>
        <w:gridCol w:w="1501"/>
        <w:gridCol w:w="2552"/>
        <w:gridCol w:w="1708"/>
        <w:gridCol w:w="136"/>
        <w:gridCol w:w="1701"/>
        <w:gridCol w:w="2980"/>
        <w:gridCol w:w="246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6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щеобразовательными  учреждениями)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реда –  07.0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стольные игры по желанию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дготовка к с/р игре «Детский сад» - экскурсия на пищеблок. Рассказать о труде повора, активизировать знания о названиях предметов кухонной посуд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огащать игровой опыт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пособствовать возникновению игр на сюжеты из окружающей жизни.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пражнение «Девочка – бантик, мальчик – пуговк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Формировать у детей навыки самообслуживания, закреплять умение шнуровать ботинки, застегивать бантики на косичк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звивать мелкую мотори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чить Сашу и Леру раскладывать хлеб на блюца, формировать у детей трудовые умения, необходимые при дежурстве по столовой. Воспитывать аккуратность, ответственность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в центрах творче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о-ролевая игра «Детский сад». Внести иллюстрации с изображением праздника весны и труд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стольная игра «Чей рабочий инструмент?» (закрепление названий профессий и название и назначение инструмента)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родителям, гуляя по городу рассмотреть с детьми праздничное украшение город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ые консультации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онаблюдать за весенними изменениями в природе.</w:t>
            </w:r>
          </w:p>
        </w:tc>
      </w:tr>
      <w:tr>
        <w:trPr>
          <w:trHeight w:val="53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Музыка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Коммуникация</w:t>
            </w:r>
          </w:p>
        </w:tc>
        <w:tc>
          <w:tcPr>
            <w:tcW w:w="9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 xml:space="preserve">Музыкальна активность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ическая культура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Художественное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 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худож.творч Безопасность</w:t>
            </w:r>
          </w:p>
        </w:tc>
        <w:tc>
          <w:tcPr>
            <w:tcW w:w="9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Игровая деятельност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знавательно-исследовательская деятельност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дуктивная деятельнос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53" w:leader="none"/>
              </w:tabs>
              <w:spacing w:before="0" w:after="20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зопас-ность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циализа-ция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я за солнце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ратить внимание детей на теплую погоду. Почему на улице тепло? Какое солнышко? Протяните ручки к солнышку. Лучи греют ваши ладошки? Почему? Солнце светит все сильнее, от солнечных лучей нагреваются и ваши ладошки. А, что, еще греется от солнечных лучей? (песочница, скамейка, песочница, ствол дерева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 Солнечные зайчики», «Мы – веселые ребята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 на участке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бегать в прямом направлении, видеть бегущего впереди и ряд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звивать умение ориентироваться в пространстве, согласовывать свои действия с действиями других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очнять направления: вверх, вниз, в сторону…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чить детей узнавать свои вещи, не путать с одеждой других детей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ые игры по выбору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сказки Братьев Грим «Заяц и еж»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12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должать учить детей дежурству по столовой, соблюдать последоватьльность (вымыть руки, надеть фартук, ставить хлебницу, раскладывать ложки справа от тарелки)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сти игрушку Незнайки с перебинтованной руко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итуативный разговор «Как вести себя с незнакомыми животными». Подвести детей к пониманию правила: Контакты с животными иногда могут быть опасными. Уточнить основные правила поведения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ые игры детей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ссматривание иллюстраций с признаками весн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о строитель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зрезные картинки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игровая деятельность детей на участке, игры по выбору. Напомнить о дружелюбном отношении друг к другу. П/и «Мы – веселые ребята». Наблюдения за погодо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2183"/>
        <w:gridCol w:w="1360"/>
        <w:gridCol w:w="2693"/>
        <w:gridCol w:w="1708"/>
        <w:gridCol w:w="136"/>
        <w:gridCol w:w="1701"/>
        <w:gridCol w:w="2980"/>
        <w:gridCol w:w="246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щеобразовательными  учреждениями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)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Четверг –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,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ож.творч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идактические игры по желанию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Чтение загадок.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в центре воды и пес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Обогащать представления детей о процессах умывания, обращаясь к художественным </w:t>
            </w: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изведениям: «Умываются котята и цыплята и утята…»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Атрибуты для сюжетно-ролевой игры «У нас, в семье, сегодня праздник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ллюстрации с изображением празднования праздника в семь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сти карандаши и предложить нарисовать шары для праздника.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редложить родителям рассказать о традициях празднования майских праздников в семь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ое консультирование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вместный труд детей и родителей по уборке прошлогодней опавшей листвы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Музык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 Здоровье Безопасность</w:t>
            </w:r>
          </w:p>
        </w:tc>
        <w:tc>
          <w:tcPr>
            <w:tcW w:w="9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Двигательная деятельность: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Познание (Развитие кругозора)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</w:tc>
        <w:tc>
          <w:tcPr>
            <w:tcW w:w="9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Познавательно-исследовательская, коммуникативная деятельност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Игровая деятельность: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муник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уд. твор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е з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пражнять детей в прыжках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звивать двигательную активность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пражнять в беге с увертыванием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«Кто как одет?» Продолжать учить сравнивать одежду мальчиков и девочек, находить отличия, закреплять обобщающее понятие «одежда»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южетные игры по выбору дет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 вынос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Трудовые поруч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зговор с детьми о пользе дневного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третьей части русской народной сказки «Марья-Моревна»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имнастика после сн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Закаливающие процедур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Коллективное изготовление пано «Картинка о празднике» - продолжить развивать умение, на основе полученных впечатлений, определять содержание своего рисунка. Воспитывать самостоятельность, желание рисовать то, что понравилось. Воспитывать положительное эмоциональное отношение к красивым изображениям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идактическая игра «Кто чем работает?» упражнять в названии орудий труда, определении к принадлежности к профессиям.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стихотворения «Жади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туативные разговор с детьми, о хороших и плохих поступках. Учить самостоятельно давать оценку, хвалить или осуждать, учить, как исправить ситуацию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 детей в центрах творче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гры со строительным материало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Внести иллюстраций с изображением признаков весны, предложить детям нарисовать весну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я за погодными изменениями. П/игра «Зайцы и волк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игровая деятельность детей на участке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156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2"/>
        <w:gridCol w:w="2183"/>
        <w:gridCol w:w="1501"/>
        <w:gridCol w:w="2552"/>
        <w:gridCol w:w="1708"/>
        <w:gridCol w:w="1837"/>
        <w:gridCol w:w="2980"/>
        <w:gridCol w:w="2463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теграция образо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областей</w:t>
            </w:r>
          </w:p>
        </w:tc>
        <w:tc>
          <w:tcPr>
            <w:tcW w:w="6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Взаимодействие с родителя-ми/ социальными партнера-ми (театрами, спортивными,  художественными школами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щеобразовательными  учреждениями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).</w:t>
            </w:r>
          </w:p>
        </w:tc>
      </w:tr>
      <w:tr>
        <w:trPr>
          <w:trHeight w:val="72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Группова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дгруппова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Образовательная деятельность в режимных</w:t>
            </w: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18"/>
                <w:szCs w:val="18"/>
              </w:rPr>
              <w:t>моментах</w:t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>
          <w:trHeight w:val="1194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ятница –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физ. культур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здоровь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безопасност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социализац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труд,позн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коммуникац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чтение х/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худож.творч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>музы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Утренняя гимнастик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дготовка к показу фильма для родителе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ыставка книжек-малышек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альчиковая гимнастика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бота с детьми по логопедическим тетрадям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зговор с детьми о культуре поведения во время приема пищи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вободная деятельность детей в центрах активности. Дежур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Обогащение материалом сюжетно-ролевых  игр «Театр», «Детский сад»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ндивидуальные беседы и консультации по запросам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овместный просмотр с детьми «Фильма» созданного по детским рисункам и рассказам., выставки книжек-малышек, изготовленными детьми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Непосредственно образовательная деятельност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Художественное творчество (Рисование)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Коммуникация Физ.культура</w:t>
            </w:r>
          </w:p>
        </w:tc>
        <w:tc>
          <w:tcPr>
            <w:tcW w:w="9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Продуктивная деятельност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Коммуникативная деятельность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Игровая деятельность: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b/>
                <w:sz w:val="16"/>
                <w:szCs w:val="16"/>
              </w:rPr>
              <w:t>Физкультура</w:t>
            </w:r>
            <w:r>
              <w:rPr>
                <w:rFonts w:eastAsia="Calibri" w:cs="Times New Roman" w:ascii="Times New Roman" w:hAnsi="Times New Roman"/>
                <w:sz w:val="16"/>
                <w:szCs w:val="16"/>
              </w:rPr>
              <w:t xml:space="preserve"> Безопасность Здоровье</w:t>
            </w:r>
          </w:p>
        </w:tc>
        <w:tc>
          <w:tcPr>
            <w:tcW w:w="9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u w:val="single"/>
              </w:rPr>
              <w:t>Двигательная деятельность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Физическая культура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4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Физич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ультур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Здоровь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Безопас-ность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оциализа-ция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руд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знание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Коммуни-кация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х/л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Худож. творчество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Музы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аблюдения за погодными изменениями. Наблюдение за обрезкой кустарников (объяс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нить детям, для чего это делается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П/и «Лягушки и цапли»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нд.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Разговор с детьм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тоятельная деятельность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бота перед сном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помнить детям, что покрывала надо складывать аккуратно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Чтение по желанию детей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Вечер: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Гимнастика после сна. Закаливание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Изостудия. Творческая встреча с родителями «Показ фильм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ловарная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и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</w:rPr>
              <w:t>Самос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рогулка.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блюдения за погодными изменениями. Самостоятельные игры детей. П/и  «Третий лишний».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10" w:after="1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a77f5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  <Pages>9</Pages>
  <Words>2559</Words>
  <Characters>14588</Characters>
  <CharactersWithSpaces>17113</CharactersWithSpaces>
  <Paragraphs>3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5:16:00Z</dcterms:created>
  <dc:creator>ДНС</dc:creator>
  <dc:description/>
  <dc:language>en-US</dc:language>
  <cp:lastModifiedBy>ДНС</cp:lastModifiedBy>
  <dcterms:modified xsi:type="dcterms:W3CDTF">2014-04-20T13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